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. Вызов Антаркти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и з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ческий практикум по модулю  №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и з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модулю № 8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де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5T05:35:00Z</dcterms:modified>
  <cp:revision>3</cp:revision>
  <dc:subject/>
  <dc:title/>
</cp:coreProperties>
</file>